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Cambria" w:hAnsi="Cambria" w:cs="Cambria"/>
          <w:color w:val="800000"/>
          <w:sz w:val="28"/>
          <w:szCs w:val="28"/>
        </w:rPr>
      </w:pPr>
      <w:r>
        <w:rPr>
          <w:rFonts w:cs="Cambria" w:ascii="Cambria" w:hAnsi="Cambria"/>
          <w:color w:val="800000"/>
          <w:sz w:val="28"/>
          <w:szCs w:val="28"/>
        </w:rPr>
        <w:t>Virginia Woolf</w:t>
      </w:r>
    </w:p>
    <w:p>
      <w:pPr>
        <w:pStyle w:val="Normal"/>
        <w:spacing w:lineRule="auto" w:line="264" w:before="0" w:after="0"/>
        <w:jc w:val="center"/>
        <w:rPr>
          <w:rFonts w:ascii="Cambria" w:hAnsi="Cambria" w:cs="Cambria"/>
          <w:color w:val="800000"/>
          <w:sz w:val="28"/>
          <w:szCs w:val="28"/>
        </w:rPr>
      </w:pPr>
      <w:r>
        <w:rPr>
          <w:rFonts w:cs="Cambria" w:ascii="Cambria" w:hAnsi="Cambria"/>
          <w:color w:val="800000"/>
          <w:sz w:val="28"/>
          <w:szCs w:val="28"/>
        </w:rPr>
        <w:t>To the Lighthouse</w:t>
      </w:r>
    </w:p>
    <w:p>
      <w:pPr>
        <w:pStyle w:val="Normal"/>
        <w:spacing w:lineRule="auto" w:line="264" w:before="0" w:after="0"/>
        <w:rPr>
          <w:rFonts w:ascii="Cambria" w:hAnsi="Cambria" w:cs="Cambria"/>
          <w:color w:val="800000"/>
          <w:sz w:val="28"/>
          <w:szCs w:val="28"/>
        </w:rPr>
      </w:pPr>
      <w:r>
        <w:rPr>
          <w:rFonts w:cs="Cambria" w:ascii="Cambria" w:hAnsi="Cambria"/>
          <w:color w:val="800000"/>
          <w:sz w:val="28"/>
          <w:szCs w:val="28"/>
        </w:rPr>
      </w:r>
    </w:p>
    <w:p>
      <w:pPr>
        <w:pStyle w:val="Normal"/>
        <w:spacing w:lineRule="auto" w:line="264" w:before="0" w:after="0"/>
        <w:ind w:left="504" w:hanging="504"/>
        <w:rPr/>
      </w:pPr>
      <w:r>
        <w:rPr>
          <w:b/>
        </w:rPr>
        <w:t>WOOLF, (Adeline) Virginia  (1882-1941),</w:t>
      </w:r>
      <w:r>
        <w:rPr/>
        <w:t xml:space="preserve"> daughter of Leslie *Stephen and Julia Duckworth (1847-1895), was born at Hyde Park Gate, where she lived with her sister Vanessa (later Vanesssa *Bell) and her brothers until her father's death in 1904.  The Stephen children then moved to Bloomsbury, where they formed the nucleus of the *Bloomsbury Group.  In 1905 she began to write for the *Times Literary Supplement, a connection which lasted almost until her death.  In 1912 she married Leonard *Woolf; she was already working on her first novel, The Voyage Out, published in 1915.  Realistic in form but already foreshadowing the lyric intensity of her later work, it describes the voyage to South America of a young Englishwoman, Rachel Vinrace; her engagement there to St John Hirst; and her subsequent fever and rapid death.  Virginia herself had meanwhile experienced  one of the bouts of acute mental disturbance from which she had suffered since her mother's death, and it was partly as therapy for her that she and Leonard founded, in 1917, the *Hogarth Press; its first production was Two Stories, one by each of them.  Her second novel, also realistic, Night and Day (1919), set in London centers on Katherine Hilbery, daughter of a famous literary family (modelled on Vanessa), whose pursuits are contrasted with her friend Mary's involvement with *Women's Suffrage.  Jacob's Room (1922), a novel evoking the life and death (in the First World War) of Jacob flanders (clearly related to the death of her brother Thoby in 1906) was recognized as a new development in the art of fiction in its indirect narration and poetic impressionism; it was hailed by friends such as T. S. *Eliot ('you have freed yourself from any compromise between the traditional novel and your original gift') and attached by, e.g. J. M. *Murry for its lack of plot.  Shortly afterwards she published one of her important statements on modern fiction, "Mr Bennett and Mrs Brown", in the Nation and Athenaeum, 1 Dec. 1923 (afterwards revised and reprinted in various forms), which attacked the realism of Arnold *Bennett and advocated a more fluid, internal approach to the problem of characterization, etc.  From this time onwards she was regarded as one of principal exponents of *Modernism, and her subsequent major novels, *Mrs Dalloway (1925), *To the Lighthouse (1927) and *The Waves (1931), established her reputation securely.  The intensity of her creative work was accompanied by mental suffering and ill health, but she was able to intersperse her more serious works with more playful productions, such as Orlando (1928), a fantastic biography inspired by her friend V. *Sackville-West, which traces the history of the youthful, beautiful, and aristocratic Orlando through four centuries and both male and female manifestations; Flush (1933), a slighter work, is the 'biography' of E. B. *Browning's spaniel.  *The Years (1937) is in form a more conventional novel, whereas her last work, *Between the Acts (1941), is again highly experimental.  It was shortly after finishing it, and before its publication, that the last of her attacks of mental illness led to her drowning herself in the Ouse, near her home at Rodmell, Sussex.</w:t>
      </w:r>
    </w:p>
    <w:p>
      <w:pPr>
        <w:pStyle w:val="Normal"/>
        <w:spacing w:lineRule="auto" w:line="264" w:before="0" w:after="0"/>
        <w:ind w:left="504" w:hanging="0"/>
        <w:rPr/>
      </w:pPr>
      <w:r>
        <w:rPr/>
      </w:r>
    </w:p>
    <w:p>
      <w:pPr>
        <w:pStyle w:val="Normal"/>
        <w:spacing w:lineRule="auto" w:line="264" w:before="0" w:after="0"/>
        <w:ind w:left="504" w:hanging="0"/>
        <w:rPr/>
      </w:pPr>
      <w:r>
        <w:rPr/>
        <w:t>Virginia Woolf is now acclaimed as one of the great innovative novelists of the 20th cent., many of whose experimental techniques (such as the use of the *stream of consciousness, or interior monologue) have been absorbed into the mainstream of fiction; her novels have been particularly highly regarded from the 1970s onwards by the new school of *feminist criticism.  She was also a literary critic and journalist of distinction.  *A Room of One's Own (1929) is a classic of the feminist movement; a sequel, Three Guineas, appeared in 1938.  Her critical essays were published in several collections, including *The Common Reader (1925; Second Series, 1932) and the posthumous The Death of the Moth (1942), The Captain's Death Bed (1950), and Granite and Rainbow (1958).  A volume of short stories, A Haunted House (1943), collects earlier stories and some not previously published.  She was also a tireless letter-writer and diarist.  Her letters (ed. Nigel Nicolson and J. Trautmann, 6 vols, 1975-80) are a dazzling, at times malicious evocation of a world of literary and social friendships and intrigues, with a cast list that includes *Strachey, the *Sitwells, Otoline *Morrell, R. *Fry and many others; her diaries (5 vols, ed. Anne Olivier Bell and A. McNeillie, 1977-84) are a unique record of the joys and pains of the creative process.  See also Virginia Woolf (2 vols, 1972), a biography by her nephew Quentin Bell, and Deceived with Kindness (1984), by her niece Angelica Bell.  [The Oxford Guide to English Literature-5]</w:t>
      </w:r>
    </w:p>
    <w:p>
      <w:pPr>
        <w:pStyle w:val="Normal"/>
        <w:spacing w:lineRule="auto" w:line="264" w:before="0" w:after="0"/>
        <w:ind w:left="504" w:hanging="504"/>
        <w:rPr/>
      </w:pPr>
      <w:r>
        <w:rPr/>
      </w:r>
    </w:p>
    <w:p>
      <w:pPr>
        <w:pStyle w:val="Normal"/>
        <w:spacing w:lineRule="auto" w:line="264" w:before="0" w:after="0"/>
        <w:ind w:left="504" w:hanging="504"/>
        <w:rPr/>
      </w:pPr>
      <w:r>
        <w:rPr>
          <w:b/>
        </w:rPr>
        <w:t>To the Lighthouse,</w:t>
      </w:r>
      <w:r>
        <w:rPr/>
        <w:t xml:space="preserve"> a novel by V. *Woolf, published in 1927, which draws powerfully on the author's recollections of family holidays at St Ives, Cornwall, although the setting is ostensibly the Hebrides; her parents, as she acknowledged, provided the inspiration for the maternal, managing, gracious, much-admired Mrs Ramsay, and the self-centered, self-pitying, poetry-reciting, absurd, and tragic figure of the philosopher, Mr Ramsay, who become the focus of one of her most profound explorations of the conflict between the male and female principles.</w:t>
      </w:r>
    </w:p>
    <w:p>
      <w:pPr>
        <w:pStyle w:val="Normal"/>
        <w:spacing w:lineRule="auto" w:line="264" w:before="0" w:after="0"/>
        <w:ind w:left="504" w:hanging="504"/>
        <w:rPr/>
      </w:pPr>
      <w:r>
        <w:rPr/>
      </w:r>
    </w:p>
    <w:p>
      <w:pPr>
        <w:pStyle w:val="Normal"/>
        <w:spacing w:lineRule="auto" w:line="264" w:before="0" w:after="0"/>
        <w:ind w:left="504" w:hanging="0"/>
        <w:rPr/>
      </w:pPr>
      <w:r>
        <w:rPr/>
        <w:t>The novel is in three sections, of which the first and longest, 'The Window', describes a summer day, with the Ramsays on holiday with their eight children and assorted guests, who include the plump and lethargic elderly poet Augustus Carmichael; the painter Lily Briscoe (who represents in part the struggle and cost of female creativity); and the graceless lower-middle-class academic Charles Tansley.  Family tension centres on the desire of the youngest child, James, to visit the lighthouse, and his father's apparent desire to thwart him; the frictions of the day are momentarily resolved around the dinner table, and a triumphant boeuf en daube, as Mrs Ramsay reflects that 'something . . . is immune from change, and shines out . . . in the face of the flowing, the fleeting, the spectral, like a ruby.'  The second section, 'Time Passes', records with laconic brevity the death of Mrs Ramsay and of her son Andrew, killed in the war, and dwells with a desolate lyricism on the abandoning of the family home, and its gradual post-war reawakening; it ends with the arrival of Lily Briscoe and Mr Carmichael.  The last section, 'The Lighthouse', describes the exhausting but finally successful efforts of lily, through her painting, to recapture the revelation of shape-in-chaos which she owes to the vanished Mrs Ramsay, and the parallel efforts of Mr Ramsay, Camilla, and James to reach the lighthouse, which they also accomplish, despite the undercurrents of rivalry, loss, and rebellion that torment them.  The novel represents a heroic exploration and re-creation of the bereavements and (real or imagined) tyrannies of the past; it also displays Woolf's technique of narrating through *stream of consciousness and imagery at its most assured, rich and suggestive.  [</w:t>
      </w:r>
      <w:r>
        <w:rPr>
          <w:i/>
        </w:rPr>
        <w:t>The Oxford Guide to English Literature</w:t>
      </w:r>
      <w:r>
        <w:rPr/>
        <w:t>-5]</w:t>
      </w:r>
    </w:p>
    <w:p>
      <w:pPr>
        <w:pStyle w:val="Normal"/>
        <w:spacing w:lineRule="auto" w:line="264" w:before="0" w:after="0"/>
        <w:ind w:left="504" w:hanging="504"/>
        <w:rPr/>
      </w:pPr>
      <w:r>
        <w:rPr/>
      </w:r>
    </w:p>
    <w:p>
      <w:pPr>
        <w:pStyle w:val="Normal"/>
        <w:spacing w:lineRule="auto" w:line="264" w:before="0" w:after="0"/>
        <w:ind w:left="504" w:hanging="504"/>
        <w:rPr/>
      </w:pPr>
      <w:r>
        <w:rPr>
          <w:b/>
        </w:rPr>
        <w:t>Stream of Consciousness</w:t>
      </w:r>
      <w:r>
        <w:rPr/>
        <w:t>, a phrase coined by W. *James in his Principles of Psychology (1890) to describe the flow of thoughts of the waking mind, but now widely used in a literary context to describe the narrative method whereby certain novelists describe the unspoken thoughts and feelings of their characters, without resorting to objective description or conventional dialogue.  Les Lauriers sont coupés (1888) by the minor French novelist Édouard Dujardin (1861-1949) has been credited (by *Joyce, principally) as a pioneering example of the technique, and it was adapted and developed by Joyce himself, by D[orothy Miller] *Richardson, V. *Woolf, *Proust, and others.  The ability to represent the flux of a character's thoughts, impressions, emotions, or reminiscences, often without logical sequence of syntax, marked a revolution in the form of the novel, and extended passages of stream of consciousness are now so familiar that they no longer strike a reader as avant-garde.  The related phrase 'interior monologue' is also used to describe the inner movement of consciousness in a character's mind; celebrated examples are the opening pages of *Mrs Dalloway, and Molly Bloom's reflections in the closing pages of *Ulysses.  [</w:t>
      </w:r>
      <w:r>
        <w:rPr>
          <w:i/>
        </w:rPr>
        <w:t>The Oxford Guide to English Literature</w:t>
      </w:r>
      <w:r>
        <w:rPr/>
        <w:t>-5]</w:t>
      </w:r>
    </w:p>
    <w:p>
      <w:pPr>
        <w:pStyle w:val="Normal"/>
        <w:spacing w:lineRule="auto" w:line="264" w:before="0" w:after="0"/>
        <w:ind w:left="504" w:hanging="504"/>
        <w:rPr/>
      </w:pPr>
      <w:r>
        <w:rPr/>
      </w:r>
    </w:p>
    <w:p>
      <w:pPr>
        <w:pStyle w:val="Normal"/>
        <w:spacing w:lineRule="auto" w:line="264" w:before="0" w:after="0"/>
        <w:rPr/>
      </w:pPr>
      <w:r>
        <w:rPr/>
      </w:r>
    </w:p>
    <w:p>
      <w:pPr>
        <w:pStyle w:val="Normal"/>
        <w:spacing w:lineRule="auto" w:line="264" w:before="0" w:after="0"/>
        <w:rPr/>
      </w:pPr>
      <w:r>
        <w:rPr/>
        <w:tab/>
        <w:t xml:space="preserve">Thus the "novel of sensibility," as written by Virginia Woolf and others, deliberately rejected most of the values on which the effects of older fiction were based.  In To the Lighthouse there is little effort to engage our feelings strongly for or against one or more characters on the basis of their moral or intellectual traits,  Instead, the value of "sensibility" has been placed at the core of things; those characters who, like Mrs. Ramsay, have a highly developed sensibility are sympathetic; the "villains" are those who, like Mr. Ramsay, are insensitive.  We read forward almost as much to discover further instances of sensibility as to discover what happens to the characters.  The revelation of the whole, such as it is, is of the overall feeling rather than the meaning of events.  [Booth, </w:t>
      </w:r>
      <w:r>
        <w:rPr>
          <w:i/>
        </w:rPr>
        <w:t>The Rhetoric of Fiction</w:t>
      </w:r>
      <w:r>
        <w:rPr/>
        <w:t>]</w:t>
      </w:r>
    </w:p>
    <w:p>
      <w:pPr>
        <w:pStyle w:val="Normal"/>
        <w:spacing w:lineRule="auto" w:line="264" w:before="0" w:after="0"/>
        <w:rPr/>
      </w:pPr>
      <w:r>
        <w:rPr/>
      </w:r>
    </w:p>
    <w:p>
      <w:pPr>
        <w:pStyle w:val="Normal"/>
        <w:spacing w:lineRule="auto" w:line="264" w:before="0" w:after="0"/>
        <w:rPr/>
      </w:pPr>
      <w:r>
        <w:rPr/>
        <w:tab/>
        <w:t xml:space="preserve">A frequent explanation of the snobbish air that sometimes results [from "impersonal narration"] is that there is no serious audience left for art except the precious, saving remnant.  Virginia Woolf, for example, was haunted by the sense that older writers could depend upon an audience with public norms, while she must construct her private values as she went, and then impose them, without seeming to do so, on the reader.  Neither Austen nor Scott, she says, has much to say about the matter of judgment of conduct outright, "but everything depends on it. . .  To believe that your impression hold good for others is to be released from the cramp and confinement of personality." [Common Reader, 301-302]  We are told again and again that the novelist could not help turning inward to his own private world of values because there was no outer world left to which he could appeal.  But even if consensus has declined--something in itself hard to prove, in spite of our ready clichés about it--surely artists must accept some of the responsibility for the decline themselves.  If the loss of consensus forced them into private value systems, private myths, it hardly could be said to have forced them into the kind of private techniques I have discussed in the latter part of this book.  One possible reaction to a fragmented society may be to retreat to a private world of values, but another might well be to build works of art that themselves help to mold a new consensus.  [Booth, </w:t>
      </w:r>
      <w:r>
        <w:rPr>
          <w:i/>
        </w:rPr>
        <w:t>The Rhetoric of Fiction</w:t>
      </w:r>
      <w:r>
        <w:rPr/>
        <w:t>, 392-39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Calibri" w:hAnsi="Calibri" w:eastAsia="Malgun Gothic" w:cs="Times New Roman"/>
      <w:sz w:val="20"/>
      <w:szCs w:val="20"/>
    </w:rPr>
  </w:style>
  <w:style w:type="paragraph" w:styleId="Addressee">
    <w:name w:val="Envelope Address"/>
    <w:basedOn w:val="Normal"/>
    <w:pPr>
      <w:spacing w:lineRule="auto" w:line="240" w:before="0" w:after="0"/>
      <w:ind w:left="2880" w:hanging="0"/>
    </w:pPr>
    <w:rPr>
      <w:rFonts w:ascii="Calibri" w:hAnsi="Calibri" w:eastAsia="Malgun Gothic" w:cs="Times New Roman"/>
      <w:cap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6:36:00Z</dcterms:created>
  <dc:creator>Skip Nicholson</dc:creator>
  <dc:description/>
  <dc:language>en-US</dc:language>
  <cp:lastModifiedBy>Skip Nicholson</cp:lastModifiedBy>
  <dcterms:modified xsi:type="dcterms:W3CDTF">2009-05-30T16:42:00Z</dcterms:modified>
  <cp:revision>1</cp:revision>
  <dc:subject/>
  <dc:title/>
</cp:coreProperties>
</file>